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es Irae-Vertonungen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Musikalische Zitate von Celanos Vorlage 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und Auftreten als Formteil im Requiem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 Als Zitat aus Celanos Vorlag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ctor Berlioz: Hexensabbat aus „Symphonie fantastique“ (Sinfonie)</w:t>
        <w:br/>
        <w:t>5. Satz (3’16’’, Partitur: S. 109, 7 nach Ziffer 66): Fagott, Tub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ranz Liszt: Totentanz (Klavierstück): Erster Orchestereins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) Innerhalb des Requiems als Formteil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lfgang Amadeus Moza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B (= Hörbeispiel): Dies Ira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Besonderheiten: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letztes Werk Mozarts, blieb unvollendet</w:t>
        <w:br/>
        <w:tab/>
        <w:t>&gt; Vollendungen u.a. von Franz Xaver Süßmayr, Robert Levin</w:t>
        <w:br/>
        <w:tab/>
        <w:t>&gt; falsche Anekdote: Salieri sei Auftraggeber des Requiems und Mörder</w:t>
        <w:br/>
        <w:tab/>
        <w:t xml:space="preserve">&gt; richtig Graf Walsegg schickte einen Boten; wollte Mozarts Werk unter </w:t>
        <w:tab/>
        <w:tab/>
        <w:tab/>
        <w:t xml:space="preserve">eigenem Namen im Rahmen eines Konzerts für seine verstorbene Frau </w:t>
        <w:tab/>
        <w:tab/>
        <w:t>aufführe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Zur Musik: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Besetzung: Vokalsolistenquartett, Chor, klass. Orchester (mit Bassetthörnern)</w:t>
        <w:br/>
        <w:tab/>
      </w:r>
      <w:r>
        <w:rPr>
          <w:rFonts w:cs="Symbol" w:ascii="Symbol" w:hAnsi="Symbol"/>
        </w:rPr>
        <w:t xml:space="preserve">&gt; </w:t>
      </w:r>
      <w:r>
        <w:rPr>
          <w:rFonts w:cs="Arial" w:ascii="Arial" w:hAnsi="Arial"/>
        </w:rPr>
        <w:t xml:space="preserve">Bassetthorn: gehört zur Klarinettenfamilie (Unterschied: metallener </w:t>
        <w:tab/>
        <w:tab/>
        <w:tab/>
        <w:t>Schalltrichter), dunkler, zarter und mischfähiger als der der Klarinette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Im Vordergrund steht der vierstimmige Vokalsatz, 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es gibt nur kurze rein instrumentale Partien</w:t>
        <w:br/>
        <w:tab/>
      </w:r>
      <w:r>
        <w:rPr>
          <w:rFonts w:cs="Symbol" w:ascii="Symbol" w:hAnsi="Symbol"/>
        </w:rPr>
        <w:t xml:space="preserve">&gt; </w:t>
      </w:r>
      <w:r>
        <w:rPr>
          <w:rFonts w:cs="Arial" w:ascii="Arial" w:hAnsi="Arial"/>
        </w:rPr>
        <w:t xml:space="preserve">Das Orchester hat mit wenigen Ausnahmen eher dienende Funktion. 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Auch die Vokalsolisten treten hinter dem Chor deutlich zurück und werden </w:t>
        <w:tab/>
        <w:t>meist als Ensemble eingesetzt. Arien fehlen ganz.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In Mozart's Dies Irae steht die Empfindung des Schreckensszenario, das der </w:t>
        <w:tab/>
        <w:t xml:space="preserve">Text darstellt, im Vordergrund. Auf die melodische Ähnlichkeit mit Celanos </w:t>
        <w:tab/>
        <w:t>Vorlage verzichtet 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useppe Verd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B: Dies Irae</w:t>
        <w:br/>
        <w:t>Besonderheiten: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„Verdis schönste Oper“, bombastische Anlage, furchteinflößend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Besetzung: Opernorchester; Gesangssolisten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zahlreiche Klangeffekte (Dynamik; Schlagwerk)</w:t>
        <w:br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opernhafte Nummern mit Solistenquartett und Chor (Lacrimo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hannes Brah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B: „Selig sind, die da Leid tragen“</w:t>
      </w:r>
    </w:p>
    <w:p>
      <w:pPr>
        <w:pStyle w:val="Normal"/>
        <w:numPr>
          <w:ilvl w:val="0"/>
          <w:numId w:val="3"/>
        </w:numPr>
        <w:rPr/>
      </w:pPr>
      <w:r>
        <w:rPr>
          <w:rFonts w:cs="Wingdings" w:ascii="Wingdings" w:hAnsi="Wingdings"/>
        </w:rPr>
        <w:t>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ues Verständnis von „Totenmesse“</w:t>
        <w:br/>
        <w:tab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nicht die Klage über den Toten, sondern der Trost für die Hinterbliebenen </w:t>
        <w:tab/>
        <w:tab/>
        <w:t>steht im Mittelpunkt.</w:t>
        <w:br/>
        <w:tab/>
      </w:r>
      <w:r>
        <w:rPr>
          <w:rFonts w:cs="Wingdings" w:ascii="Wingdings" w:hAnsi="Wingdings"/>
        </w:rPr>
        <w:t></w:t>
      </w:r>
      <w:r>
        <w:rPr>
          <w:rFonts w:cs="Arial" w:ascii="Arial" w:hAnsi="Arial"/>
        </w:rPr>
        <w:t xml:space="preserve"> Text: Bibeltexte, aber nicht der originale Messtext des Requiem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klahoma">
    <w:charset w:val="00"/>
    <w:family w:val="swiss"/>
    <w:pitch w:val="variable"/>
  </w:font>
  <w:font w:name="Opu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chim Fess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Oklahoma" w:hAnsi="Oklahoma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Opus" w:hAnsi="Opus" w:cs="Opus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basedOn w:val="WWAbsatzStandardschriftart"/>
    <w:rPr>
      <w:rFonts w:ascii="Oklahoma" w:hAnsi="Oklahoma" w:cs="Oklahoma"/>
      <w:color w:val="800080"/>
      <w:sz w:val="24"/>
      <w:u w:val="single"/>
    </w:rPr>
  </w:style>
  <w:style w:type="character" w:styleId="StrongEmphasis">
    <w:name w:val="Strong"/>
    <w:basedOn w:val="WWAbsatzStandardschriftart"/>
    <w:qFormat/>
    <w:rPr>
      <w:rFonts w:ascii="Oklahoma" w:hAnsi="Oklahoma" w:cs="Oklahoma"/>
      <w:b/>
      <w:bCs/>
      <w:sz w:val="24"/>
    </w:rPr>
  </w:style>
  <w:style w:type="character" w:styleId="InternetLink">
    <w:name w:val="Hyperlink"/>
    <w:basedOn w:val="WWAbsatzStandardschriftart"/>
    <w:rPr>
      <w:rFonts w:ascii="Oklahoma" w:hAnsi="Oklahoma" w:cs="Oklahoma"/>
      <w:color w:val="0000FF"/>
      <w:sz w:val="24"/>
      <w:u w:val="single"/>
    </w:rPr>
  </w:style>
  <w:style w:type="character" w:styleId="LineNumbering">
    <w:name w:val="Line Number"/>
    <w:basedOn w:val="WWAbsatzStandardschriftart"/>
    <w:rPr>
      <w:rFonts w:ascii="Oklahoma" w:hAnsi="Oklahoma" w:cs="Oklahoma"/>
      <w:sz w:val="2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44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obajahrbuchberschrift">
    <w:name w:val="hoba jahrbuch überschrift"/>
    <w:basedOn w:val="Heading4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Times New Roman" w:hAnsi="Times New Roman" w:cs="Times New Roman"/>
      <w:sz w:val="32"/>
      <w:szCs w:val="3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17:00Z</dcterms:created>
  <dc:creator>Achim Fessler</dc:creator>
  <dc:description/>
  <dc:language>en-US</dc:language>
  <cp:lastModifiedBy>Achim Fessler</cp:lastModifiedBy>
  <dcterms:modified xsi:type="dcterms:W3CDTF">2007-10-09T17:41:00Z</dcterms:modified>
  <cp:revision>6</cp:revision>
  <dc:subject/>
  <dc:title>Dies Irae-Vertonungen:</dc:title>
</cp:coreProperties>
</file>